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282"/>
        <w:gridCol w:w="4759"/>
        <w:gridCol w:w="716"/>
        <w:gridCol w:w="4835"/>
      </w:tblGrid>
      <w:tr>
        <w:trPr>
          <w:trHeight w:val="6273" w:hRule="atLeast"/>
        </w:trPr>
        <w:tc>
          <w:tcPr>
            <w:tcW w:w="5308" w:type="dxa"/>
            <w:tcBorders/>
          </w:tcPr>
          <w:p>
            <w:pPr>
              <w:pStyle w:val="Normal"/>
              <w:ind w:right="320" w:firstLine="602"/>
              <w:jc w:val="both"/>
              <w:rPr/>
            </w:pPr>
            <w:r>
              <w:rPr>
                <w:b/>
                <w:sz w:val="17"/>
                <w:szCs w:val="17"/>
              </w:rPr>
              <w:t xml:space="preserve">   </w:t>
            </w:r>
            <w:r>
              <w:rPr>
                <w:i/>
                <w:sz w:val="18"/>
                <w:szCs w:val="18"/>
              </w:rPr>
              <w:t xml:space="preserve">В соответствии со статьей 7  </w:t>
            </w:r>
            <w:hyperlink r:id="rId2">
              <w:r>
                <w:rPr>
                  <w:rStyle w:val="InternetLink"/>
                  <w:i/>
                  <w:sz w:val="18"/>
                  <w:szCs w:val="18"/>
                </w:rPr>
                <w:t>Закон</w:t>
              </w:r>
            </w:hyperlink>
            <w:r>
              <w:rPr>
                <w:i/>
                <w:sz w:val="18"/>
                <w:szCs w:val="18"/>
              </w:rPr>
              <w:t>а Волгоградской области от 31 декабря 2015 г. N 246-ОД «Социальный кодекс Волгоградской области», Порядком предоставления ежемесячного пособия на ребенка из малоимущей семьи и ежемесячного пособия на ребенка опекунам (попечителям) постоянно проживающие на территории Волгоградской области утвержденным приказом комитета социальной защиты населения Волгоградской области от 13.04.2016г. №346.</w:t>
            </w:r>
          </w:p>
          <w:p>
            <w:pPr>
              <w:pStyle w:val="Normal"/>
              <w:ind w:left="72" w:right="320" w:firstLine="53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Получателями ежемесячного пособия на ребенка являются:</w:t>
            </w:r>
          </w:p>
          <w:p>
            <w:pPr>
              <w:pStyle w:val="Normal"/>
              <w:ind w:left="72" w:right="320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- граждане Российской Федерации, иностранные граждане и лица без гражданства, постоянно проживающие на территории Волгоградской област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 беженц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 иностранные граждане и лица без гражданства, временно проживающие на территории Волгоградской области и подлежащие обязательному социальному страхованию на случай временной нетрудоспособности и в связи с материнство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есто жительства получателя ежемесячного пособия на ребенка устанавливается на основании данных органов регистрационного учета либо на основании решения суда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жемесячное пособие на ребенка не предоставляется лицам, находящимся на полном государственном обеспечении и (или) проживающим в организациях социального обслуживания, предоставляющих социальные услуги в стационарной форм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редоставление ежемесячных пособий на ребенка осуществляется при соблюдении следующих условий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 малоимущие семьи имеют среднедушевой доход ниже величины прожиточного минимума, установленного в Волгоградской области, действующего на дату обращения за мерами социальной поддержки, по независящим от них причинам, перечень которых устанавливается Администрацией Волгоградской област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 трудоспособные члены малоимущей семьи: родители (усыновители), мачеха, отчим, не осуществляющие трудовую деятельность, зарегистрированы в качестве безработных или не осуществляют трудовую деятельность по независящим от них причинам, указанным в перечне, установленном Администрацией Волгоградской области.</w:t>
            </w:r>
          </w:p>
          <w:p>
            <w:pPr>
              <w:pStyle w:val="ConsPlusNormal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жемесячное пособие на ребенка назначается и выплачивается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жемесячное пособие на ребенка назначается и выплачивается:</w:t>
            </w:r>
          </w:p>
          <w:p>
            <w:pPr>
              <w:pStyle w:val="Normal"/>
              <w:jc w:val="both"/>
              <w:rPr/>
            </w:pPr>
            <w:bookmarkStart w:id="0" w:name="sub_2102"/>
            <w:bookmarkEnd w:id="0"/>
            <w:r>
              <w:rPr>
                <w:sz w:val="17"/>
                <w:szCs w:val="17"/>
              </w:rPr>
              <w:t xml:space="preserve">одному из родителей (усыновителей) в семье, имеющей среднедушевой доход ниже </w:t>
            </w:r>
            <w:hyperlink r:id="rId3">
              <w:r>
                <w:rPr>
                  <w:rStyle w:val="InternetLink"/>
                  <w:rFonts w:cs="Times New Roman CYR"/>
                  <w:sz w:val="17"/>
                  <w:szCs w:val="17"/>
                </w:rPr>
                <w:t>величины прожиточного минимума</w:t>
              </w:r>
            </w:hyperlink>
            <w:r>
              <w:rPr>
                <w:sz w:val="17"/>
                <w:szCs w:val="17"/>
              </w:rPr>
              <w:t xml:space="preserve"> на душу населения в Волгоградской области, действующей на дату обращения за ежемесячным пособием на ребенка (далее именуются - малоимущие семьи), на каждого рожденного (усыновленного) </w:t>
            </w:r>
            <w:r>
              <w:rPr>
                <w:b/>
                <w:i/>
                <w:sz w:val="17"/>
                <w:szCs w:val="17"/>
              </w:rPr>
              <w:t>до 1 января 2023 года ребенка</w:t>
            </w:r>
            <w:r>
              <w:rPr>
                <w:sz w:val="17"/>
                <w:szCs w:val="17"/>
              </w:rPr>
              <w:t xml:space="preserve">, </w:t>
            </w:r>
            <w:r>
              <w:rPr>
                <w:b/>
                <w:i/>
                <w:sz w:val="17"/>
                <w:szCs w:val="17"/>
              </w:rPr>
              <w:t>до достижения им возраста 8</w:t>
            </w:r>
            <w:r>
              <w:rPr>
                <w:sz w:val="17"/>
                <w:szCs w:val="17"/>
              </w:rPr>
              <w:t xml:space="preserve"> лет;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bookmarkStart w:id="1" w:name="sub_2102"/>
            <w:bookmarkStart w:id="2" w:name="sub_2103"/>
            <w:bookmarkEnd w:id="1"/>
            <w:bookmarkEnd w:id="2"/>
            <w:r>
              <w:rPr>
                <w:sz w:val="17"/>
                <w:szCs w:val="17"/>
              </w:rPr>
              <w:t>опекуну (попечителю) на каждого принятого под опеку (попечительство) до 1 января 2023 года ребенка, до достижения им возраста 8 лет из малоимущих семей.</w:t>
            </w:r>
          </w:p>
          <w:p>
            <w:pPr>
              <w:pStyle w:val="ConsPlusNormal"/>
              <w:ind w:hanging="0"/>
              <w:jc w:val="both"/>
              <w:rPr>
                <w:sz w:val="16"/>
                <w:szCs w:val="16"/>
              </w:rPr>
            </w:pPr>
            <w:bookmarkStart w:id="3" w:name="sub_2103"/>
            <w:bookmarkEnd w:id="3"/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лучае обращения за назначением ежемесячного пособия на ребенка одновременно двух родителей (усыновителей), не состоящих в браке, ежемесячное пособие на ребенка предоставляется родителю (усыновителю), фактически проживающему с ребенком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назначения ежемесячного пособия на ребенка из семьи военнослужащего, проходящего службу по призыву (один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  <w:bookmarkStart w:id="4" w:name="P76"/>
            <w:bookmarkStart w:id="5" w:name="P76"/>
            <w:bookmarkEnd w:id="5"/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сположенной на территории Волгоградской области, в случае выбора заявителем соответствующего способа получения ежемесячного пособия на ребенк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) согласие на обработку персональных данных в случаях и в форме, установленных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7"/>
                  <w:szCs w:val="17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от 27 июля 2006 г. N 152-ФЗ "О персональных данных"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ля назначения ежемесячного пособия на ребенка одинокого родител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справка из органов записи актов гражданского состояния об основании внесения в свидетельство о рождении сведений об отце ребенка - матери ребенка, не состоящей в браке, в случае если в свидетельство о рождении ребенка внесена запись об отце ребенк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решение суда об усыновлении - гражданину, не состоящему в браке, усыновившему ребенк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идетельство о смерти матери, выданное компетентными органами иностранного государства, и его нотариально удостоверенный перевод на русский язык, или решение суда о лишении матери родительских прав, или решение суда о признании матери безвестно отсутствующей, или справку о заведении разыскного дела - отцу ребенка, не состоящему в браке и воспитывающему ребенк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подтверждения наличия среднедушевого дохода ниже величины прожиточного минимума, установленного в Волгоградской области, по независящим от членов малоимущей семьи причинам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б освобождении (для лиц, отбывших наказание в виде лишения свободы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Дополнительные документы необходимые для предоставления государственной услуги гражданин вправе предоставить самостоятельно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представляются в подлинниках или надлежащим образом заверенных копиях.</w:t>
            </w:r>
          </w:p>
          <w:p>
            <w:pPr>
              <w:pStyle w:val="Normal"/>
              <w:ind w:left="12" w:right="25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* ежемесячное пособие на ребенка из малоимущей семьи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составляет 405 рубле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* ежемесячное пособие на ребенка одинокого родителя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составляет 807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* ежемесячное пособие на ребенка в малоимущих студенческих семьях, малоимущим семьям военнослужащих срочной службы-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составляет 1273 рублей</w:t>
            </w:r>
            <w:r>
              <w:rPr>
                <w:rFonts w:eastAsia="Calibri"/>
                <w:sz w:val="18"/>
                <w:szCs w:val="18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* ежемесячное пособие на ребенка  из семей с тремя и более несовершеннолетних детей 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составляет 707 рублей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*ежемесячное пособие на детей, родители которых уклоняются от уплаты алиментов, либо в других случаях, предусмотренных законодательством Российской Федерации и Волгоградской области, когда взыскание алиментов невозможно - 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составляет 807 рублей.</w:t>
            </w:r>
          </w:p>
          <w:p>
            <w:pPr>
              <w:pStyle w:val="ConsPlusNormal"/>
              <w:ind w:firstLine="5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9" w:type="dxa"/>
            <w:tcBorders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 следующих документов)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 военного комиссариата о призыве отца ребенка на службу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 воинской части о прохождении отцом ребенка службы по призыву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 военной профессиональной образовательной организации об учебе в ней отца ребенка, подтверждающая прохождение службы по призыву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ля назначения ежемесячного пособия на ребенка из семей, в которых один из родителей или родители уклоняются от уплаты алиментов, либо в других случаях, предусмотренных законодательством Российской Федерации, когда взыскание алиментов невозможно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уполномоченного органа о том, что в месячный срок место нахождения разыскиваемого должника не установлено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 соответствующего учреждения о нахождении у них должника (отбывает наказание, находится под арестом, на принудительном лечении, направлен для прохождения судебно-медицинской экспертизы или по иным основаниям) и об отсутствии у него заработка, достаточного для исполнения решения суда (постановления судь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 суда о причинах неисполнения решения суда (постановления судь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 службы судебных приставов о причинах неисполнения решения суда (постановления судь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 паспортно-визовой службы о выезде гражданина на постоянное жительство за границу, а также справка службы судебных приставов о неисполнении решения суда о взыскании алиментов в случае проживания должника в иностранном государстве, с которым у Российской Федерации заключен договор о правовой помощи.</w:t>
            </w:r>
          </w:p>
          <w:p>
            <w:pPr>
              <w:pStyle w:val="ConsPlusNormal"/>
              <w:ind w:firstLine="39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жемесячное пособие на ребенка не назначае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 на детей, находящихся на полном государственном обеспечени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 на детей, в отношении которых родители лишены родительских прав или ограничены в родительских прав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 на детей, в отношении которых отменено усыновлени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 на детей, приобретших полную дееспособность в соответствии с законодательством Российской Федераци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 на детей, умерших на момент обращени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 родителям, которые могут лично осуществлять воспитание и содержание своих детей, но добровольно передают их под опеку (попечительство) другим лица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 опекунам (попечителям), получающим в установленном законодательством Российской Федерации порядке денежные средства на содержание детей, находящихся под опекой (попечительством).</w:t>
            </w:r>
          </w:p>
          <w:p>
            <w:pPr>
              <w:pStyle w:val="ConsPlusNormal"/>
              <w:ind w:firstLine="398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дновременно с заявлением представляютс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) документ, удостоверяющий личность заявител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ля граждан Российской Федерации - документ, удостоверяющий личность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для иностранных граждан или лиц без гражданства -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20"/>
                <w:szCs w:val="20"/>
              </w:rPr>
              <w:t>Не предоставляются документы и согласие на обработку персональных данных следующих членов семьи заявител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ризванных на территории Волгоградской области на военную службу по частичной мобилизации в Вооруженные Силы Российской Федерации в соответствии с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Указом</w:t>
              </w:r>
            </w:hyperlink>
            <w:r>
              <w:rPr>
                <w:sz w:val="20"/>
                <w:szCs w:val="20"/>
              </w:rPr>
              <w:t xml:space="preserve"> Президента Российской Федерации от 21 сентября 2022 г. N 647 "Об объявлении частичной мобилизации в Российской Федерации"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роходящих военную службу в Вооруженных Силах Российской Федерации по контракту или находящихся на военной службе (службе) в войсках национальной гвардии Российской Федерации, в воинских формированиях и органах, указанных в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ункте 6 статьи 1</w:t>
              </w:r>
            </w:hyperlink>
            <w:r>
              <w:rPr>
                <w:sz w:val="20"/>
                <w:szCs w:val="20"/>
              </w:rPr>
              <w:t xml:space="preserve"> Федерального закона от 31 мая 1996 г. N 61-ФЗ "Об обороне", впервые заключивших не ранее 24 февраля 2022 г. контракт о прохождении военной службы и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первые заключивших не ранее 24 февраля 2022 г. контракт о добровольном содействии в выполнении задач, возложенных на Вооруженные Силы Российской Федерации, и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</w:t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том случае заявитель дополнительно представляет документ, подтверждающий указанные обстоятельств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12" w:right="2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Cs/>
                <w:sz w:val="18"/>
                <w:szCs w:val="18"/>
                <w:lang w:eastAsia="en-US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>Для  получения дополнительной информ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лефону 9-38-36, 2-28-40</w:t>
            </w:r>
          </w:p>
          <w:p>
            <w:pPr>
              <w:pStyle w:val="Normal"/>
              <w:ind w:left="132" w:right="312" w:hanging="0"/>
              <w:jc w:val="center"/>
              <w:rPr/>
            </w:pPr>
            <w:r>
              <w:rPr>
                <w:bCs/>
                <w:sz w:val="18"/>
                <w:szCs w:val="18"/>
              </w:rPr>
              <w:t>или при обращении  в «ГКУ ЦСЗН</w:t>
            </w:r>
          </w:p>
          <w:p>
            <w:pPr>
              <w:pStyle w:val="Normal"/>
              <w:ind w:left="132" w:right="3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 Суровикинскому району»</w:t>
            </w:r>
          </w:p>
          <w:p>
            <w:pPr>
              <w:pStyle w:val="Normal"/>
              <w:ind w:left="132" w:right="3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адресу: г. Суровикино,   Мкр- 2, дом 3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рием граждан: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недельник-пятн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ч.30мин.-17ч.30ми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с 12ч.00мин.-13ч.00ми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ыходные дни:</w:t>
            </w:r>
            <w:r>
              <w:rPr>
                <w:sz w:val="18"/>
                <w:szCs w:val="18"/>
              </w:rPr>
              <w:t xml:space="preserve"> суббота, воскресенье</w:t>
            </w:r>
          </w:p>
          <w:p>
            <w:pPr>
              <w:pStyle w:val="ConsPlusNormal"/>
              <w:widowControl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аться на прием можно по телефону</w:t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-28-40, 9-38-3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ид на жительство или разрешение на временное проживание на территории Российской Федерац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ля беженцев - удостоверение беженц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случае если родители (усыновители) состоят в браке, представляются документы, удостоверяющие личность обоих родителей (усыновителей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) документ, подтверждающий полномочия представителя действовать от имени гражданина (в случае подачи заявления представителем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) свидетельства о рождении всех несовершеннолетних детей, выданные компетентными органами иностранного государства, и их нотариально удостоверенный перевод на русский язык;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) документы, подтверждающие семейное положение родителя (усыновителя), - свидетельство о заключении брака, или свидетельство о расторжении брака, выданные компетентными органами иностранного государства, и их нотариально удостоверенный перевод на русский язык, или выписка из решения суда о расторжении брака. В случае если брак не заключался, сведения об этом указываются в заявлении 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д) документы, подтверждающие родственные связи между ребенком и родителем (усыновителем) (в случае непрослеживания родственной связи между ребенком и родителем (усыновителем)), - свидетельство о заключении брака, или свидетельство об установлении отцовства, или свидетельство о расторжении брака, или свидетельство о перемене имени,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ыданные компетентными органами иностранного государств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, и их нотариально удостоверенный перевод на русский язык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) документы, содержащие сведения о фактически полученных доходах каждого члена семьи за три последних календарных месяца, предшествующих одному календарному месяцу перед месяцем подачи заявле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) справка об учебе в общеобразовательной организации, расположенной на территории Волгоградской области, ребенка (детей) старше 16 лет (представляется до начала очередного учебного года в августе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) решение суда, устанавливающее место жительства гражданина, - при налич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л) документ, подтверждающий фактическое проживание на территории Волгоградской области ребенка с одним из родителей (усыновителей) (в случае обращения за назначением ежемесячного пособия на ребенка одновременно двух родителей (усыновителей), не состоящих в браке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) справка органа социальной защиты населения по месту жительства или месту пребывания второго родителя (усыновителя) о неполучении им ежемесячного пособия на ребенка из малоимущей семьи (в случае регистрации второго родителя (усыновителя) на территории другого региона Российской Федераци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) справка органа социальной защиты населения по предыдущему месту жительства или месту пребывания родителя (усыновителя) о неполучении ежемесячного пособия на ребенка (в случае переезда родителя (усыновителя) в Волгоградскую область из другого региона Российской Федераци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) реквизиты счета в кредитной организации</w:t>
            </w:r>
          </w:p>
          <w:p>
            <w:pPr>
              <w:pStyle w:val="Normal"/>
              <w:ind w:right="252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  <w:p>
            <w:pPr>
              <w:pStyle w:val="Normal"/>
              <w:ind w:left="12"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казенное учреждение</w:t>
            </w:r>
          </w:p>
          <w:p>
            <w:pPr>
              <w:pStyle w:val="Normal"/>
              <w:ind w:left="12"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Центр социальной защиты населения по Суровикинскому району»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sz w:val="17"/>
                <w:szCs w:val="17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22375</wp:posOffset>
                  </wp:positionH>
                  <wp:positionV relativeFrom="paragraph">
                    <wp:posOffset>-42545</wp:posOffset>
                  </wp:positionV>
                  <wp:extent cx="693420" cy="65913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  <w:sz w:val="28"/>
                <w:szCs w:val="28"/>
              </w:rPr>
              <w:t>Ежемесячное пособие на ребенк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малоимущей семьи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drawing>
                <wp:inline distT="0" distB="0" distL="0" distR="0">
                  <wp:extent cx="2932430" cy="22904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229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025 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5AD11AD2567287E819BC76F12682D8D63BAD27B5B75F8176300117682B82EAECI1L" TargetMode="External"/><Relationship Id="rId3" Type="http://schemas.openxmlformats.org/officeDocument/2006/relationships/hyperlink" Target="http://demo.garant.ru/document/redirect/20112188/0" TargetMode="External"/><Relationship Id="rId4" Type="http://schemas.openxmlformats.org/officeDocument/2006/relationships/hyperlink" Target="consultantplus://offline/ref=DF605C46184C4D1AECCD857EE750616132E6E9592D9810ADFF4A287FB5z164F" TargetMode="External"/><Relationship Id="rId5" Type="http://schemas.openxmlformats.org/officeDocument/2006/relationships/hyperlink" Target="https://login.consultant.ru/link/?req=doc&amp;base=LAW&amp;n=426999" TargetMode="External"/><Relationship Id="rId6" Type="http://schemas.openxmlformats.org/officeDocument/2006/relationships/hyperlink" Target="https://login.consultant.ru/link/?req=doc&amp;base=LAW&amp;n=449650&amp;dst=100339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32:00Z</dcterms:created>
  <dc:creator>k05a</dc:creator>
  <dc:description/>
  <dc:language>en-US</dc:language>
  <cp:lastModifiedBy>k24</cp:lastModifiedBy>
  <cp:lastPrinted>2024-01-23T09:52:00Z</cp:lastPrinted>
  <dcterms:modified xsi:type="dcterms:W3CDTF">2025-01-20T06:32:00Z</dcterms:modified>
  <cp:revision>2</cp:revision>
  <dc:subject/>
  <dc:title/>
</cp:coreProperties>
</file>