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529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355</wp:posOffset>
                </wp:positionH>
                <wp:positionV relativeFrom="paragraph">
                  <wp:posOffset>77470</wp:posOffset>
                </wp:positionV>
                <wp:extent cx="3126105" cy="224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2247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252" w:hanging="0"/>
                              <w:jc w:val="center"/>
                              <w:rPr>
                                <w:b/>
                                <w:b/>
                                <w:color w:val="24406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5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44061"/>
                                <w:sz w:val="32"/>
                                <w:szCs w:val="32"/>
                              </w:rPr>
                              <w:t xml:space="preserve">ЕЖЕМЕСЯЧНОЕ ПОСОБИЕ НА РЕБЕН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5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44061"/>
                                <w:sz w:val="32"/>
                                <w:szCs w:val="32"/>
                              </w:rPr>
                              <w:t xml:space="preserve">ИЗ МАЛОИМУЩЕЙ СЕМЬИ И ЕЖЕМЕСЯЧНОГО ПОСОБ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52" w:hanging="0"/>
                              <w:jc w:val="center"/>
                              <w:rPr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32"/>
                                <w:szCs w:val="32"/>
                              </w:rPr>
                              <w:t>НА РЕБЕНКА ОПЕКУНАМ (ПОПЕЧИТЕЛЯМ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246.15pt;height:177pt;mso-wrap-distance-left:9.05pt;mso-wrap-distance-right:9.05pt;mso-wrap-distance-top:0pt;mso-wrap-distance-bottom:0pt;margin-top:6.1pt;mso-position-vertical-relative:text;margin-left:27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252" w:hanging="0"/>
                        <w:jc w:val="center"/>
                        <w:rPr>
                          <w:b/>
                          <w:b/>
                          <w:color w:val="244061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244061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52" w:hanging="0"/>
                        <w:jc w:val="center"/>
                        <w:rPr/>
                      </w:pPr>
                      <w:r>
                        <w:rPr>
                          <w:b/>
                          <w:color w:val="244061"/>
                          <w:sz w:val="32"/>
                          <w:szCs w:val="32"/>
                        </w:rPr>
                        <w:t xml:space="preserve">ЕЖЕМЕСЯЧНОЕ ПОСОБИЕ НА РЕБЕН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52" w:hanging="0"/>
                        <w:jc w:val="center"/>
                        <w:rPr/>
                      </w:pPr>
                      <w:r>
                        <w:rPr>
                          <w:b/>
                          <w:color w:val="244061"/>
                          <w:sz w:val="32"/>
                          <w:szCs w:val="32"/>
                        </w:rPr>
                        <w:t xml:space="preserve">ИЗ МАЛОИМУЩЕЙ СЕМЬИ И ЕЖЕМЕСЯЧНОГО ПОСОБ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52" w:hanging="0"/>
                        <w:jc w:val="center"/>
                        <w:rPr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244061"/>
                          <w:sz w:val="32"/>
                          <w:szCs w:val="32"/>
                        </w:rPr>
                        <w:t>НА РЕБЕНКА ОПЕКУНАМ (ПОПЕЧИТЕЛЯМ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244061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757170" cy="92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20" w:hanging="0"/>
        <w:jc w:val="both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right="320" w:hanging="0"/>
        <w:jc w:val="both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right="320" w:hanging="0"/>
        <w:jc w:val="both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right="320" w:hanging="0"/>
        <w:jc w:val="both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320" w:firstLine="602"/>
        <w:jc w:val="center"/>
        <w:rPr>
          <w:i/>
          <w:i/>
        </w:rPr>
      </w:pPr>
      <w:r>
        <w:rPr>
          <w:i/>
        </w:rPr>
        <w:t xml:space="preserve">В соответствии со статьей 7  </w:t>
      </w:r>
      <w:hyperlink r:id="rId3">
        <w:r>
          <w:rPr>
            <w:rStyle w:val="InternetLink"/>
            <w:i/>
          </w:rPr>
          <w:t>Закон</w:t>
        </w:r>
      </w:hyperlink>
      <w:r>
        <w:rPr>
          <w:i/>
        </w:rPr>
        <w:t xml:space="preserve">а Волгоградской области от 31 декабря 2015 г. N 246-ОД «Социальный кодекс Волгоградской области», Порядком предоставления ежемесячного пособия на ребенка из малоимущей семьи и ежемесячного пособия на ребенка опекунам (попечителям) постоянно проживающие на территории Волгоградской области утвержденным приказом комитета социальной защиты населения Волгоградской области от 13.04.2016г. №346. </w:t>
      </w:r>
      <w:r>
        <w:rPr>
          <w:b/>
        </w:rPr>
        <w:t>Получателями ежемесячного пособия на ребенка являются:</w:t>
      </w:r>
    </w:p>
    <w:p>
      <w:pPr>
        <w:pStyle w:val="Normal"/>
        <w:spacing w:before="0" w:after="0"/>
        <w:ind w:left="72" w:right="320" w:hanging="0"/>
        <w:jc w:val="both"/>
        <w:rPr>
          <w:b/>
          <w:b/>
        </w:rPr>
      </w:pPr>
      <w:r>
        <w:rPr/>
        <w:t>- граждане Российской Федерации, иностранные граждане и лица без гражданства, постоянно проживающие на территории Волгоградской област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беженцы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иностранные граждане и лица без гражданства, временно проживающие на территории Волгоградской области и подлежащие обязательному социальному страхованию на случай временной нетрудоспособности и в связи с материнством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Место жительства получателя ежемесячного пособия на ребенка устанавливается на основании данных органов регистрационного учета либо на основании решения суда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жемесячное пособие на ребенка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редоставление ежемесячных пособий на ребенка осуществляется при соблюдении следующих условий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малоимущие семьи имеют среднедушевой доход ниже величины прожиточного минимума, установленного в Волгоградской области, действующего на дату обращения за мерами социальной поддержки, по независящим от них причинам, перечень которых устанавливается Администрацией Волгоградской област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трудоспособные члены малоимущей семьи: родители (усыновители), мачеха, отчим, не осуществляющие трудовую деятельность, зарегистрированы в качестве безработных или не осуществляют трудовую деятельность по независящим от них причинам, указанным в перечне, установленном Администрацией Волгоградской области</w:t>
      </w:r>
    </w:p>
    <w:p>
      <w:pPr>
        <w:pStyle w:val="ConsPlusNormal"/>
        <w:jc w:val="center"/>
        <w:rPr>
          <w:szCs w:val="24"/>
        </w:rPr>
      </w:pPr>
      <w:r>
        <w:rPr>
          <w:b/>
          <w:szCs w:val="24"/>
        </w:rPr>
        <w:t>Ежемесячное пособие на ребенка назначается и выплачивается:</w:t>
      </w:r>
    </w:p>
    <w:p>
      <w:pPr>
        <w:pStyle w:val="Normal"/>
        <w:spacing w:before="0" w:after="0"/>
        <w:rPr/>
      </w:pPr>
      <w:r>
        <w:rPr/>
        <w:t>Ежемесячное пособие на ребенка назначается и выплачивается:</w:t>
      </w:r>
      <w:bookmarkStart w:id="0" w:name="sub_2102"/>
    </w:p>
    <w:p>
      <w:pPr>
        <w:pStyle w:val="Normal"/>
        <w:spacing w:before="0" w:after="0"/>
        <w:rPr/>
      </w:pPr>
      <w:r>
        <w:rPr/>
        <w:t xml:space="preserve">одному из родителей (усыновителей) в семье, имеющей среднедушевой доход ниже </w:t>
      </w:r>
      <w:hyperlink r:id="rId4">
        <w:r>
          <w:rPr>
            <w:rStyle w:val="InternetLink"/>
            <w:rFonts w:ascii="Times New Roman" w:hAnsi="Times New Roman" w:cs="Times New Roman CYR"/>
          </w:rPr>
          <w:t>величины прожиточного минимума</w:t>
        </w:r>
      </w:hyperlink>
      <w:r>
        <w:rPr/>
        <w:t xml:space="preserve"> на душу населения в Волгоградской области, действующей на дату обращения за ежемесячным пособием на ребенка (далее именуются - малоимущие семьи), на каждого рожденного (усыновленного) </w:t>
      </w:r>
      <w:r>
        <w:rPr>
          <w:b/>
          <w:i/>
        </w:rPr>
        <w:t>до 1 января 2023 года ребенка</w:t>
      </w:r>
      <w:r>
        <w:rPr/>
        <w:t xml:space="preserve">, </w:t>
      </w:r>
      <w:r>
        <w:rPr>
          <w:b/>
          <w:i/>
        </w:rPr>
        <w:t>до достижения им возраста 8</w:t>
      </w:r>
      <w:r>
        <w:rPr/>
        <w:t xml:space="preserve"> лет;</w:t>
      </w:r>
    </w:p>
    <w:p>
      <w:pPr>
        <w:pStyle w:val="Normal"/>
        <w:spacing w:before="0" w:after="0"/>
        <w:rPr/>
      </w:pPr>
      <w:bookmarkStart w:id="1" w:name="sub_2103"/>
      <w:bookmarkEnd w:id="0"/>
      <w:bookmarkEnd w:id="1"/>
      <w:r>
        <w:rPr/>
        <w:t>опекуну (попечителю) на каждого принятого под опеку (попечительство) до 1 января 2023 года ребенка, до достижения им возраста 8 лет из малоимущих семей.</w:t>
      </w:r>
    </w:p>
    <w:p>
      <w:pPr>
        <w:pStyle w:val="ConsPlusNormal"/>
        <w:jc w:val="both"/>
        <w:rPr>
          <w:szCs w:val="24"/>
        </w:rPr>
      </w:pPr>
      <w:bookmarkStart w:id="2" w:name="sub_2103"/>
      <w:bookmarkEnd w:id="2"/>
      <w:r>
        <w:rPr>
          <w:szCs w:val="24"/>
        </w:rPr>
        <w:t xml:space="preserve">   </w:t>
      </w:r>
      <w:r>
        <w:rPr>
          <w:szCs w:val="24"/>
        </w:rPr>
        <w:t>В случае обращения за назначением ежемесячного пособия на ребенка одновременно двух родителей (усыновителей), не состоящих в браке, ежемесячное пособие на ребенка предоставляется родителю (усыновителю), фактически проживающему с ребенком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398"/>
        <w:jc w:val="center"/>
        <w:rPr>
          <w:b/>
          <w:b/>
          <w:szCs w:val="24"/>
        </w:rPr>
      </w:pPr>
      <w:r>
        <w:rPr>
          <w:b/>
          <w:szCs w:val="24"/>
        </w:rPr>
        <w:t>Ежемесячное пособие на ребенка не назначается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на детей, находящихся на полном государственном обеспечени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на детей, в отношении которых родители лишены родительских прав или ограничены в родительских правах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на детей, в отношении которых отменено усыновление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на детей, приобретших полную дееспособность в соответствии с законодательством Российской Федераци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на детей, умерших на момент обращения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родителям, которые могут лично осуществлять воспитание и содержание своих детей, но добровольно передают их под опеку (попечительство) другим лицам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опекунам (попечителям), получающим в установленном законодательством Российской Федерации порядке денежные средства на содержание детей, находящихся под опекой (попечительством).</w:t>
      </w:r>
    </w:p>
    <w:p>
      <w:pPr>
        <w:pStyle w:val="ConsPlusNormal"/>
        <w:ind w:firstLine="398"/>
        <w:jc w:val="center"/>
        <w:rPr>
          <w:szCs w:val="24"/>
        </w:rPr>
      </w:pPr>
      <w:r>
        <w:rPr>
          <w:b/>
          <w:szCs w:val="24"/>
        </w:rPr>
        <w:t>Одновременно с заявлением представляются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а) документ, удостоверяющий личность заявителя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для граждан Российской Федерации - документ, удостоверяющий личность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для иностранных граждан или лиц без гражданства - вид на жительство или разрешение на временное проживание на территории Российской Федерац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для беженцев - удостоверение беженц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В случае если родители (усыновители) состоят в браке, представляются документы, удостоверяющие личность обоих родителей (усыновителей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б) 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в) свидетельства о рождении всех несовершеннолетних детей, выданные компетентными органами иностранного государства, и их нотариально удостоверенный перевод на русский язык;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г) документы, подтверждающие семейное положение родителя (усыновителя), - свидетельство о заключении брака, или свидетельство о расторжении брака, выданные компетентными органами иностранного государства, и их нотариально удостоверенный перевод на русский язык, или выписка из решения суда о расторжении брака. В случае если брак не заключался, сведения об этом указываются в заявлении 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д) документы, подтверждающие родственные связи между ребенком и родителем (усыновителем) (в случае непрослеживания родственной связи между ребенком и родителем (усыновителем)), - свидетельство о заключении брака, или свидетельство об установлении отцовства, или свидетельство о расторжении брака, или свидетельство о перемене имени, </w:t>
      </w:r>
      <w:r>
        <w:rPr>
          <w:b/>
          <w:szCs w:val="24"/>
        </w:rPr>
        <w:t>выданные компетентными органами иностранного государства</w:t>
      </w:r>
      <w:r>
        <w:rPr>
          <w:szCs w:val="24"/>
        </w:rPr>
        <w:t>, и их нотариально удостоверенный перевод на русский язык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е) документы, содержащие сведения о фактически полученных доходах каждого члена семьи за три последних календарных месяца, предшествующих месяцу подачи заявления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и) справка об учебе в общеобразовательной организации, расположенной на территории Волгоградской области, ребенка (детей) старше 16 лет (представляется до начала очередного учебного года в августе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к) решение суда, устанавливающее место жительства гражданина, - при налич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л) документ, подтверждающий фактическое проживание на территории Волгоградской области ребенка с одним из родителей (усыновителей) (в случае обращения за назначением ежемесячного пособия на ребенка одновременно двух родителей (усыновителей), не состоящих в браке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м) справка органа социальной защиты населения по месту жительства или месту пребывания второго родителя (усыновителя) о неполучении им ежемесячного пособия на ребенка из малоимущей семьи (в случае регистрации второго родителя (усыновителя) на территории другого региона Российской Федерации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н) справка органа социальной защиты населения по предыдущему месту жительства или месту пребывания родителя (усыновителя) о неполучении ежемесячного пособия на ребенка (в случае переезда родителя (усыновителя) в Волгоградскую область из другого региона Российской Федерации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) реквизиты счета в кредитной организации, расположенной на территории Волгоградской области, в случае выбора заявителем соответствующего способа получения ежемесячного пособия на ребенка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п) согласие на обработку персональных данных в случаях и в форме, установленных Федеральным </w:t>
      </w:r>
      <w:hyperlink r:id="rId5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* ежемесячное пособие на ребенка из малоимущей семьи </w:t>
      </w:r>
      <w:r>
        <w:rPr>
          <w:b/>
        </w:rPr>
        <w:t>составляет 405 рубле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* ежемесячное пособие на ребенка одинокого родителя </w:t>
      </w:r>
      <w:r>
        <w:rPr>
          <w:b/>
        </w:rPr>
        <w:t>составляет 807 рубле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* ежемесячное пособие на ребенка в малоимущих студенческих семьях, малоимущим семьям военнослужащих срочной службы - </w:t>
      </w:r>
      <w:r>
        <w:rPr>
          <w:b/>
        </w:rPr>
        <w:t>составляет 1273 рублей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* ежемесячное пособие на ребенка  из семей с тремя и более несовершеннолетних детей  </w:t>
      </w:r>
      <w:r>
        <w:rPr>
          <w:b/>
        </w:rPr>
        <w:t>составляет 707 рублей</w:t>
      </w:r>
      <w:r>
        <w:rPr/>
        <w:t xml:space="preserve">;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*ежемесячное пособие на детей, родители которых уклоняются от уплаты алиментов, либо в других случаях, предусмотренных законодательством Российской Федерации и Волгоградской области, когда взыскание алиментов невозможно -  </w:t>
      </w:r>
      <w:r>
        <w:rPr>
          <w:b/>
        </w:rPr>
        <w:t>составляет 807 рублей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Для назначения ежемесячного пособия на ребенка из семьи военнослужащего, проходящего службу по призыву (один из следующих документов)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из военного комиссариата о призыве отца ребенка на службу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из воинской части о прохождении отцом ребенка службы по призыву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из военной профессиональной образовательной организации об учебе в ней отца ребенка, подтверждающая прохождение службы по призыву.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Для назначения ежемесячного пособия на ребенка из семей, в которых один из родителей или родители уклоняются от уплаты алиментов, либо в других случаях, предусмотренных законодательством Российской Федерации, когда взыскание алиментов невозможно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уполномоченного органа о том, что в месячный срок место нахождения разыскиваемого должника не установлено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из соответствующего учреждения о нахождении у них должника (отбывает наказание, находится под арестом, на принудительном лечении, направлен для прохождения судебно-медицинской экспертизы или по иным основаниям) и об отсутствии у него заработка, достаточного для исполнения решения суда (постановления судьи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из суда о причинах неисполнения решения суда (постановления судьи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из службы судебных приставов о причинах неисполнения решения суда (постановления судьи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из паспортно-визовой службы о выезде гражданина на постоянное жительство за границу, а также справка службы судебных приставов о неисполнении решения суда о взыскании алиментов в случае проживания должника в иностранном государстве, с которым у Российской Федерации заключен договор о правовой помощи.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Для назначения ежемесячного пособия на ребенка одинокого родителя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а) справка из органов записи актов гражданского состояния об основании внесения в свидетельство о рождении сведений об отце ребенка - матери ребенка, не состоящей в браке, в случае если в свидетельство о рождении ребенка внесена запись об отце ребенк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б) решение суда об усыновлении - гражданину, не состоящему в браке, усыновившему ребенк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в) свидетельство о смерти матери, выданное компетентными органами иностранного государства, и его нотариально удостоверенный перевод на русский язык, или решение суда о лишении матери родительских прав, или решение суда о признании матери безвестно отсутствующей, или справку о заведении разыскного дела - отцу ребенка, не состоящему в браке и воспитывающему ребенка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Для подтверждения наличия среднедушевого дохода ниже величины прожиточного минимума, установленного в Волгоградской области, по независящим от членов малоимущей семьи причинам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равка об освобождении (для лиц, отбывших наказание в виде лишения свободы)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Дополнительные документы необходимые для предоставления государственной услуги гражданин вправе предоставить самостоятельно.</w:t>
      </w:r>
      <w:r>
        <w:rPr/>
        <w:t xml:space="preserve"> Документы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7" w:gutter="0" w:header="0" w:top="709" w:footer="0" w:bottom="426"/>
      <w:pgBorders w:display="allPages" w:offsetFrom="page">
        <w:top w:val="thickThinSmallGap" w:sz="24" w:space="24" w:color="365F91"/>
        <w:left w:val="thickThinSmallGap" w:sz="24" w:space="24" w:color="365F91"/>
        <w:bottom w:val="thinThickSmallGap" w:sz="24" w:space="24" w:color="365F91"/>
        <w:right w:val="thinThick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eastAsia="Times New Roman"/>
      <w:spacing w:val="-2"/>
      <w:shd w:fill="FFFFFF" w:val="clear"/>
    </w:rPr>
  </w:style>
  <w:style w:type="character" w:styleId="95pt0pt">
    <w:name w:val="Основной текст + 9;5 pt;Интервал 0 pt"/>
    <w:basedOn w:val="Style1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940"/>
    </w:pPr>
    <w:rPr>
      <w:rFonts w:eastAsia="Times New Roman"/>
      <w:color w:val="000000"/>
      <w:spacing w:val="-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5AD11AD2567287E819BC76F12682D8D63BAD27B5B75F8176300117682B82EAECI1L" TargetMode="External"/><Relationship Id="rId4" Type="http://schemas.openxmlformats.org/officeDocument/2006/relationships/hyperlink" Target="http://demo.garant.ru/document/redirect/20112188/0" TargetMode="External"/><Relationship Id="rId5" Type="http://schemas.openxmlformats.org/officeDocument/2006/relationships/hyperlink" Target="consultantplus://offline/ref=DF605C46184C4D1AECCD857EE750616132E6E9592D9810ADFF4A287FB5z164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8:00Z</dcterms:created>
  <dc:creator>k35</dc:creator>
  <dc:description/>
  <dc:language>en-US</dc:language>
  <cp:lastModifiedBy>k24</cp:lastModifiedBy>
  <cp:lastPrinted>2017-02-03T10:09:00Z</cp:lastPrinted>
  <dcterms:modified xsi:type="dcterms:W3CDTF">2025-01-20T06:38:00Z</dcterms:modified>
  <cp:revision>2</cp:revision>
  <dc:subject/>
  <dc:title/>
</cp:coreProperties>
</file>